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5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_________________________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5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Сфера деятельности органа или организации:</w:t>
      </w:r>
      <w:r>
        <w:rPr/>
        <w:t xml:space="preserve"> </w:t>
      </w:r>
      <w:r>
        <w:rPr>
          <w:rFonts w:cs="Times New Roman" w:ascii="Times New Roman" w:hAnsi="Times New Roman"/>
          <w:b/>
          <w:u w:val="single"/>
        </w:rPr>
        <w:t>Здравоохранение</w:t>
      </w:r>
    </w:p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лавный хирургический корпус, отдельностоящее здание, 9 этажей, общая площадь 25 612 кв. м.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А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5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Свердловской области (N, дата составления): 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5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назначен  ответственный за встречу и сопровождение</w:t>
      </w:r>
      <w:r>
        <w:rPr>
          <w:b/>
          <w:u w:val="single"/>
        </w:rPr>
        <w:t>________________________________</w:t>
      </w:r>
    </w:p>
    <w:p>
      <w:pPr>
        <w:pStyle w:val="Style15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установлена кнопка вызова</w:t>
      </w:r>
      <w:r>
        <w:rPr/>
        <w:t>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установлены знаки</w:t>
      </w:r>
      <w:r>
        <w:rPr>
          <w:rFonts w:cs="Courier New" w:ascii="Courier New" w:hAnsi="Courier New"/>
          <w:sz w:val="20"/>
        </w:rPr>
        <w:t>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ы в здание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первой и последней ступеней наружных лестниц, установка кнопка вызова на входе в здание. Размещение информационных носителей, надписей, знаков, иной текстовой и графической информации, выполненной шрифтом Брайля, на контрастном фоне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становка поручней в коридорах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5:00Z</dcterms:created>
  <dc:creator>Сергей Васильевич Шалагинов</dc:creator>
  <dc:description/>
  <cp:keywords/>
  <dc:language>en-US</dc:language>
  <cp:lastModifiedBy>Головин Борис Гасанович</cp:lastModifiedBy>
  <dcterms:modified xsi:type="dcterms:W3CDTF">2021-02-26T09:55:00Z</dcterms:modified>
  <cp:revision>3</cp:revision>
  <dc:subject/>
  <dc:title/>
</cp:coreProperties>
</file>