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9875" cy="12395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АМЯТКА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для граждан, прибывающих с Украины 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 территорию Свердл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альный фонд обязательного медицинского страхования Свердловской области приветствует Вас на территории Среднего Урала и напоминает, что в соответствии с российским законодательством, Вы имеете право на получение медицинской помощи при предъявлении </w:t>
      </w:r>
      <w:r>
        <w:rPr>
          <w:rFonts w:cs="Arial" w:ascii="Arial" w:hAnsi="Arial"/>
          <w:color w:val="FF0000"/>
        </w:rPr>
        <w:t>полиса обязательного медицинского страхования.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Чтобы получить полис ОМС, который будет действовать вплоть до окончания срока Вашего пребывания на территории РФ, Вам необходимо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титься в пункт выдачи полисов любой страховой медицинской организации, работающей по ОМС на территории Свердловской области </w:t>
      </w:r>
      <w:r>
        <w:rPr>
          <w:rFonts w:cs="Arial" w:ascii="Arial" w:hAnsi="Arial"/>
          <w:i/>
        </w:rPr>
        <w:t>(перечень страховых медицинских организаций расположен на обратной стороне памятки)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Предъявить специалисту страховой медицинской организации документ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подтверждающий Ваше право на пребывание на территории РФ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писать заявление на выдачу полиса ОМС единого образца в бумажном, или электронном виде (на Ваше усмотрение)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Получить Временное свидетельство, дающее право на получение бесплатной медицинской помощи на время срока изготовления постоянного полиса ОМС (обычно срок изготовления полиса не превышает 1 месяца, однако о его готовности Вам дополнительно сообщат специалисты страховой компании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же Вы можете получить полис обязательного медицинского страхования на Ваших </w:t>
      </w:r>
      <w:r>
        <w:rPr>
          <w:rFonts w:cs="Arial" w:ascii="Arial" w:hAnsi="Arial"/>
          <w:color w:val="FF0000"/>
        </w:rPr>
        <w:t>несовершеннолетних детей</w:t>
      </w:r>
      <w:r>
        <w:rPr>
          <w:rFonts w:cs="Arial" w:ascii="Arial" w:hAnsi="Arial"/>
        </w:rPr>
        <w:t xml:space="preserve"> (при наличии у детей документов, подтверждающих их право на пребывание на территории РФ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страховых медицинских организаций, работающих в системе обязательного медицинского страхова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Свердлов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363"/>
        <w:gridCol w:w="2476"/>
        <w:gridCol w:w="2826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3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страховой медицинской организаци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3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актический адрес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color w:val="03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Телефон, адрес электронной почт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рес в сети Интернет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СМК </w:t>
                <w:br/>
                <w:t>"Астрамед -МС" </w:t>
                <w:br/>
                <w:t> (ОАО)</w:t>
              </w:r>
            </w:hyperlink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t> </w:t>
              <w:b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014 </w:t>
              <w:br/>
              <w:t>Свердловская обл., </w:t>
              <w:br/>
              <w:t>г. Екатеринбург, </w:t>
              <w:br/>
              <w:t>ул. 8 Марта, 3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: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br/>
              <w:t>8-800-775-05-23, </w:t>
              <w:br/>
              <w:t>Тел.: (343) 380-53-96, </w:t>
              <w:br/>
              <w:t>Факс:(343) 385-90-16, </w:t>
              <w:br/>
              <w:t>Эл.почта: </w:t>
              <w:br/>
            </w:r>
            <w:hyperlink r:id="rId4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4"/>
                  <w:szCs w:val="14"/>
                  <w:lang w:eastAsia="ru-RU"/>
                </w:rPr>
                <w:t>info@astramed-ms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www.astramed-ms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ООО СМК </w:t>
                <w:br/>
                <w:t>"Урал-Рецепт М"</w:t>
              </w:r>
            </w:hyperlink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t> </w:t>
              <w:b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075 </w:t>
              <w:br/>
              <w:t>Свердловская обл., </w:t>
              <w:br/>
              <w:t>г. Екатеринбург, </w:t>
              <w:br/>
              <w:t>ул. Карла Либкнехта, 22, оф. 30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: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br/>
              <w:t>(343)286-80-80 </w:t>
              <w:br/>
              <w:t>Тел.: (343) 310-17-81, </w:t>
              <w:br/>
              <w:t>Факс:(343) 310-17-81, </w:t>
              <w:br/>
              <w:t>Эл.почта: </w:t>
              <w:br/>
            </w:r>
            <w:hyperlink r:id="rId7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4"/>
                  <w:szCs w:val="14"/>
                  <w:lang w:eastAsia="ru-RU"/>
                </w:rPr>
                <w:t>oms@u-rm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www.u-rm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ООО СМК </w:t>
                <w:br/>
                <w:t>"УГМК-Медицина"</w:t>
              </w:r>
            </w:hyperlink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t> </w:t>
              <w:b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075 </w:t>
              <w:br/>
              <w:t>Свердловская обл., </w:t>
              <w:br/>
              <w:t>г. Екатеринбург, </w:t>
              <w:br/>
              <w:t>ул. Первомайская, 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: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br/>
              <w:t>(343) 207-75-10,   </w:t>
              <w:br/>
              <w:t>Тел.: (343) 283-05-00, </w:t>
              <w:br/>
              <w:t>Факс:(343) 283-05-00, </w:t>
              <w:br/>
              <w:t>Эл.почта: </w:t>
              <w:br/>
            </w:r>
            <w:hyperlink r:id="rId10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4"/>
                  <w:szCs w:val="14"/>
                  <w:lang w:eastAsia="ru-RU"/>
                </w:rPr>
                <w:t>info@ugmk-medicina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www.ugmk-medicina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Екатеринбургский филиал ОАО </w:t>
                <w:br/>
                <w:t>  "СК "СОГАЗ-МЕД"</w:t>
              </w:r>
            </w:hyperlink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t> </w:t>
              <w:b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026 </w:t>
              <w:br/>
              <w:t>Свердловская обл., </w:t>
              <w:br/>
              <w:t>г. Екатеринбург, </w:t>
              <w:br/>
              <w:t>ул. Куйбышева, 9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: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br/>
              <w:t>8-800-100-07-02, </w:t>
              <w:br/>
              <w:t>Тел.: (343) 379-27-28, </w:t>
              <w:br/>
              <w:t>Факс:(343) 379-27-28, </w:t>
              <w:br/>
              <w:t>Эл.почта: </w:t>
              <w:br/>
            </w:r>
            <w:hyperlink r:id="rId13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4"/>
                  <w:szCs w:val="14"/>
                  <w:lang w:eastAsia="ru-RU"/>
                </w:rPr>
                <w:t>Mantusov.Dmitriy@sogaz-med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www.sogaz-med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Филиал ООО "СК"Ингосстрах-М" в г.Екатеринбурге</w:t>
              </w:r>
            </w:hyperlink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t> </w:t>
              <w:b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144 </w:t>
              <w:br/>
              <w:t>Свердловская обл., </w:t>
              <w:br/>
              <w:t>г. Екатеринбург, </w:t>
              <w:br/>
              <w:t>ул. 8 Марта, 51"А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: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br/>
              <w:t>(343) 311-15-99 </w:t>
              <w:br/>
              <w:t>Тел.: (343) 311-15-99 , </w:t>
              <w:br/>
              <w:t>Факс:(343) 311-15-99 , </w:t>
              <w:br/>
              <w:t>Эл.почта: </w:t>
              <w:br/>
            </w:r>
            <w:hyperlink r:id="rId16">
              <w:r>
                <w:rPr>
                  <w:rStyle w:val="InternetLink"/>
                  <w:rFonts w:eastAsia="Times New Roman" w:cs="Arial" w:ascii="Arial" w:hAnsi="Arial"/>
                  <w:sz w:val="14"/>
                  <w:szCs w:val="14"/>
                  <w:lang w:eastAsia="ru-RU"/>
                </w:rPr>
                <w:t>Olga.Mironova@e-burg.ingos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ingos-m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ЕФ ООО "СК "ВСК-Милосердие"</w:t>
              </w:r>
            </w:hyperlink>
            <w:r>
              <w:rPr>
                <w:rFonts w:eastAsia="Times New Roman" w:cs="Arial" w:ascii="Arial" w:hAnsi="Arial"/>
                <w:b/>
                <w:bCs/>
                <w:color w:val="03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b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014 </w:t>
              <w:br/>
              <w:t>Свердловская обл., </w:t>
              <w:br/>
              <w:t>г. Екатеринбург, </w:t>
              <w:br/>
              <w:t>ул. Добролюбова, 1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: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 </w:t>
              <w:br/>
              <w:t>8-800-200-14-41, </w:t>
              <w:br/>
              <w:t>Тел.: (343) 344-28-10, </w:t>
              <w:br/>
              <w:t>Факс:(343) 344-28-15, </w:t>
              <w:br/>
              <w:t>Эл.почта: </w:t>
              <w:br/>
            </w:r>
            <w:hyperlink r:id="rId19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4"/>
                  <w:szCs w:val="14"/>
                  <w:lang w:eastAsia="ru-RU"/>
                </w:rPr>
                <w:t>oms.ekaterinburg@vsk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www.vsk-miloserdie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Филиал ООО СМК "Астра-Металл" в Свердловской области</w:t>
              </w:r>
            </w:hyperlink>
            <w:r>
              <w:rPr>
                <w:rFonts w:eastAsia="Times New Roman" w:cs="Arial" w:ascii="Arial" w:hAnsi="Arial"/>
                <w:b/>
                <w:bCs/>
                <w:color w:val="03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b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027 </w:t>
              <w:br/>
              <w:t>Свердловская обл., </w:t>
              <w:br/>
              <w:t>г. Екатеринбург, </w:t>
              <w:br/>
              <w:t>ул. Братьев Быковых, дом 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: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br/>
              <w:t>8-800-200-0071, </w:t>
              <w:br/>
              <w:t>Тел.: (343) 370-29-58, </w:t>
              <w:br/>
              <w:t>Факс:(343) 370-29-58, </w:t>
              <w:br/>
              <w:t>Эл.почта: </w:t>
              <w:br/>
            </w:r>
            <w:hyperlink r:id="rId22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4"/>
                  <w:szCs w:val="14"/>
                  <w:lang w:eastAsia="ru-RU"/>
                </w:rPr>
                <w:t>ekb@astrametall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www.astrametal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Филиал "Екатеринбург -РОСНО МС" ОАО СК "РОСНО-МС"</w:t>
              </w:r>
            </w:hyperlink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t> </w:t>
              <w:b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075 </w:t>
              <w:br/>
              <w:t>Свердловская обл., </w:t>
              <w:br/>
              <w:t>г. Екатеринбург, </w:t>
              <w:br/>
              <w:t>ул. Красноармейская, д. 3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: 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br/>
              <w:t>8-800-100-800-5, </w:t>
              <w:br/>
              <w:t>Тел.: (343) 298-05-69, </w:t>
              <w:br/>
              <w:t>Факс:(343) 295-05-69, </w:t>
              <w:br/>
              <w:t>Эл.почта:  </w:t>
            </w:r>
            <w:hyperlink r:id="rId25">
              <w:r>
                <w:rPr>
                  <w:rStyle w:val="InternetLink"/>
                  <w:rFonts w:eastAsia="Times New Roman" w:cs="Arial" w:ascii="Arial" w:hAnsi="Arial"/>
                  <w:sz w:val="14"/>
                  <w:szCs w:val="14"/>
                  <w:lang w:eastAsia="ru-RU"/>
                </w:rPr>
                <w:t>Ekaterinburg-ms@rosno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www.rosno-ms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CC1A19"/>
                  <w:sz w:val="16"/>
                  <w:szCs w:val="16"/>
                  <w:lang w:eastAsia="ru-RU"/>
                </w:rPr>
                <w:t>ООО СМК "АРМС Территория"</w:t>
              </w:r>
            </w:hyperlink>
            <w:r>
              <w:rPr>
                <w:rFonts w:eastAsia="Times New Roman" w:cs="Arial" w:ascii="Arial" w:hAnsi="Arial"/>
                <w:b/>
                <w:bCs/>
                <w:color w:val="03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30000"/>
                <w:sz w:val="16"/>
                <w:szCs w:val="16"/>
                <w:lang w:eastAsia="ru-RU"/>
              </w:rPr>
              <w:b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0028 </w:t>
              <w:br/>
              <w:t>г. Екатеринбург, </w:t>
              <w:br/>
              <w:t>ул. Верх-Исетский бульвар, </w:t>
              <w:br/>
              <w:t>13/В, оф. 2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"Горячая" линия (круглосуточно): </w:t>
              <w:br/>
              <w:t>(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43) 232-34-22 </w:t>
              <w:br/>
              <w:t>Телефон: (343) 232-48-77,   </w:t>
              <w:br/>
              <w:t>Факс: (343) 232-48-77, </w:t>
              <w:br/>
              <w:t>Эл.почта: </w:t>
            </w:r>
            <w:hyperlink r:id="rId28">
              <w:r>
                <w:rPr>
                  <w:rStyle w:val="InternetLink"/>
                  <w:rFonts w:eastAsia="Times New Roman" w:cs="Arial" w:ascii="Arial" w:hAnsi="Arial"/>
                  <w:sz w:val="14"/>
                  <w:szCs w:val="14"/>
                  <w:lang w:eastAsia="ru-RU"/>
                </w:rPr>
                <w:t>mail@ostrow.ru</w:t>
              </w:r>
            </w:hyperlink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18"/>
                  <w:szCs w:val="18"/>
                  <w:lang w:eastAsia="ru-RU"/>
                </w:rPr>
                <w:t>http://www.territory.msk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spacing w:lineRule="auto" w:line="360" w:before="0" w:after="0"/>
        <w:ind w:left="720" w:right="-142" w:hanging="0"/>
        <w:contextualSpacing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ыбранную страховую компанию Вы можете обращаться не только по вопросу получения полисов обязательного медицинского страхования. Специалисты компании смогут проинформировать Вас об условиях прикрепления к медицинскому учреждению, объеме гарантированной Вам медицинской помощи, условиях и сроках ее получения. Кроме того, сотрудники страховой компании будут защищать Ваши права и интересы в случае возникновения у  Вас разногласий с руководителем медицинской организации, или  лечащим врачом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любым вопросам, связанным с получением бесплатной медицинской помощи, Вас смогут также проконсультировать операторы </w:t>
      </w:r>
      <w:r>
        <w:rPr>
          <w:rFonts w:cs="Arial" w:ascii="Arial" w:hAnsi="Arial"/>
          <w:sz w:val="20"/>
          <w:szCs w:val="20"/>
          <w:lang w:val="en-US"/>
        </w:rPr>
        <w:t>Call</w:t>
      </w:r>
      <w:r>
        <w:rPr>
          <w:rFonts w:cs="Arial" w:ascii="Arial" w:hAnsi="Arial"/>
          <w:sz w:val="20"/>
          <w:szCs w:val="20"/>
        </w:rPr>
        <w:t xml:space="preserve">-центра </w:t>
      </w:r>
      <w:r>
        <w:rPr>
          <w:rFonts w:cs="Arial" w:ascii="Arial" w:hAnsi="Arial"/>
          <w:b/>
          <w:sz w:val="20"/>
          <w:szCs w:val="20"/>
        </w:rPr>
        <w:t>«Здоровье жителей Среднего Урала»</w:t>
      </w:r>
      <w:r>
        <w:rPr>
          <w:rFonts w:cs="Arial" w:ascii="Arial" w:hAnsi="Arial"/>
          <w:sz w:val="20"/>
          <w:szCs w:val="20"/>
        </w:rPr>
        <w:t xml:space="preserve"> по </w:t>
      </w:r>
      <w:r>
        <w:rPr>
          <w:rFonts w:cs="Arial" w:ascii="Arial" w:hAnsi="Arial"/>
          <w:b/>
          <w:color w:val="FF0000"/>
          <w:sz w:val="20"/>
          <w:szCs w:val="20"/>
        </w:rPr>
        <w:t>тел. 8-800-1000-153</w:t>
      </w:r>
      <w:r>
        <w:rPr>
          <w:rFonts w:cs="Arial" w:ascii="Arial" w:hAnsi="Arial"/>
          <w:sz w:val="20"/>
          <w:szCs w:val="20"/>
        </w:rPr>
        <w:t xml:space="preserve">, а также специалисты Территориального фонда обязательного медицинского страхования Свердловской области по </w:t>
      </w:r>
      <w:r>
        <w:rPr>
          <w:rFonts w:cs="Arial" w:ascii="Arial" w:hAnsi="Arial"/>
          <w:b/>
          <w:color w:val="FF0000"/>
          <w:sz w:val="20"/>
          <w:szCs w:val="20"/>
        </w:rPr>
        <w:t>тел.: (343) 362-90-25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ьте здоровы!</w:t>
      </w:r>
    </w:p>
    <w:p>
      <w:pPr>
        <w:pStyle w:val="Style20"/>
        <w:spacing w:lineRule="auto" w:line="360" w:before="0" w:after="0"/>
        <w:ind w:left="-993" w:right="-1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- Для иностранных граждан</w:t>
      </w:r>
      <w:r>
        <w:rPr>
          <w:sz w:val="22"/>
          <w:szCs w:val="22"/>
        </w:rPr>
        <w:t>, временно проживающих на территории РФ -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, с отметкой о разрешении на временное проживание в Российской Федерации</w:t>
      </w:r>
    </w:p>
    <w:p>
      <w:pPr>
        <w:pStyle w:val="Footnote"/>
        <w:ind w:left="-567" w:hanging="0"/>
        <w:rPr/>
      </w:pPr>
      <w:r>
        <w:rPr>
          <w:rFonts w:cs="Calibri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Для лиц без гражданства,</w:t>
      </w:r>
      <w:r>
        <w:rPr>
          <w:sz w:val="22"/>
          <w:szCs w:val="22"/>
        </w:rPr>
        <w:t xml:space="preserve"> временно проживающих на территории РФ - документ, признаваемый в соответствии с международным договором Российской Федерации в качестве документа, удостоверяющего личность лица без гражданства, с отметкой о разрешении на временное проживание в Российской Федерации;</w:t>
      </w:r>
    </w:p>
    <w:p>
      <w:pPr>
        <w:pStyle w:val="Footnote"/>
        <w:ind w:left="-567" w:hanging="0"/>
        <w:rPr/>
      </w:pPr>
      <w:r>
        <w:rPr>
          <w:rFonts w:cs="Calibri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Для лиц, имеющих статус беженца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ибо претендующих на этот статус</w:t>
      </w:r>
      <w:r>
        <w:rPr>
          <w:sz w:val="22"/>
          <w:szCs w:val="22"/>
        </w:rPr>
        <w:t xml:space="preserve"> - удостоверение беженца, или свидетельство о рассмотрении ходатайства о признании беженцем по существу, или копия жалобы на решение о лишении статуса беженца в Федеральную миграционную службу с отметкой о ее приеме к рассмотрению, или свидетельство (справка) о предоставлении временного убежища на территории Российской Федерации</w:t>
      </w:r>
    </w:p>
    <w:p>
      <w:pPr>
        <w:pStyle w:val="Footnote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tramed-ms.ru/" TargetMode="External"/><Relationship Id="rId4" Type="http://schemas.openxmlformats.org/officeDocument/2006/relationships/hyperlink" Target="mailto:info@astramed-ms.ru" TargetMode="External"/><Relationship Id="rId5" Type="http://schemas.openxmlformats.org/officeDocument/2006/relationships/hyperlink" Target="http://www.astramed-ms.ru/" TargetMode="External"/><Relationship Id="rId6" Type="http://schemas.openxmlformats.org/officeDocument/2006/relationships/hyperlink" Target="http://www.u-rm.ru/" TargetMode="External"/><Relationship Id="rId7" Type="http://schemas.openxmlformats.org/officeDocument/2006/relationships/hyperlink" Target="mailto:oms@u-rm.ru" TargetMode="External"/><Relationship Id="rId8" Type="http://schemas.openxmlformats.org/officeDocument/2006/relationships/hyperlink" Target="http://www.u-rm.ru/" TargetMode="External"/><Relationship Id="rId9" Type="http://schemas.openxmlformats.org/officeDocument/2006/relationships/hyperlink" Target="http://www.ugmk-medicina.ru/" TargetMode="External"/><Relationship Id="rId10" Type="http://schemas.openxmlformats.org/officeDocument/2006/relationships/hyperlink" Target="mailto:info@ugmk-medicina.ru" TargetMode="External"/><Relationship Id="rId11" Type="http://schemas.openxmlformats.org/officeDocument/2006/relationships/hyperlink" Target="http://www.ugmk-medicina.ru/" TargetMode="External"/><Relationship Id="rId12" Type="http://schemas.openxmlformats.org/officeDocument/2006/relationships/hyperlink" Target="http://www.sogaz-med.ru/" TargetMode="External"/><Relationship Id="rId13" Type="http://schemas.openxmlformats.org/officeDocument/2006/relationships/hyperlink" Target="mailto:Mantusov.Dmitriy@sogaz-med.ru" TargetMode="External"/><Relationship Id="rId14" Type="http://schemas.openxmlformats.org/officeDocument/2006/relationships/hyperlink" Target="http://www.sogaz-med.ru/" TargetMode="External"/><Relationship Id="rId15" Type="http://schemas.openxmlformats.org/officeDocument/2006/relationships/hyperlink" Target="http://ingos-m.ru/index.php?dn=info&amp;pa=ekaterinburgorm" TargetMode="External"/><Relationship Id="rId16" Type="http://schemas.openxmlformats.org/officeDocument/2006/relationships/hyperlink" Target="mailto:Olga.Mironova@e-burg.ingos.ru" TargetMode="External"/><Relationship Id="rId17" Type="http://schemas.openxmlformats.org/officeDocument/2006/relationships/hyperlink" Target="http://ingos-m.ru/" TargetMode="External"/><Relationship Id="rId18" Type="http://schemas.openxmlformats.org/officeDocument/2006/relationships/hyperlink" Target="http://www.vsk-miloserdie.ru/filialy/ekaterinburgskiy" TargetMode="External"/><Relationship Id="rId19" Type="http://schemas.openxmlformats.org/officeDocument/2006/relationships/hyperlink" Target="mailto:oms.ekaterinburg@vsk.ru" TargetMode="External"/><Relationship Id="rId20" Type="http://schemas.openxmlformats.org/officeDocument/2006/relationships/hyperlink" Target="http://www.vsk-miloserdie.ru/" TargetMode="External"/><Relationship Id="rId21" Type="http://schemas.openxmlformats.org/officeDocument/2006/relationships/hyperlink" Target="http://www.astrametall.ru/" TargetMode="External"/><Relationship Id="rId22" Type="http://schemas.openxmlformats.org/officeDocument/2006/relationships/hyperlink" Target="mailto:ekb@astrametall.ru" TargetMode="External"/><Relationship Id="rId23" Type="http://schemas.openxmlformats.org/officeDocument/2006/relationships/hyperlink" Target="http://www.astrametall.ru/" TargetMode="External"/><Relationship Id="rId24" Type="http://schemas.openxmlformats.org/officeDocument/2006/relationships/hyperlink" Target="http://www.rosno-ms.ru/" TargetMode="External"/><Relationship Id="rId25" Type="http://schemas.openxmlformats.org/officeDocument/2006/relationships/hyperlink" Target="mailto:Ekaterinburg-ms@rosno.ru" TargetMode="External"/><Relationship Id="rId26" Type="http://schemas.openxmlformats.org/officeDocument/2006/relationships/hyperlink" Target="http://www.rosno-ms.ru/" TargetMode="External"/><Relationship Id="rId27" Type="http://schemas.openxmlformats.org/officeDocument/2006/relationships/hyperlink" Target="http://www.territory.msk.ru/" TargetMode="External"/><Relationship Id="rId28" Type="http://schemas.openxmlformats.org/officeDocument/2006/relationships/hyperlink" Target="mailto:mail@ostrow.ru" TargetMode="External"/><Relationship Id="rId29" Type="http://schemas.openxmlformats.org/officeDocument/2006/relationships/hyperlink" Target="http://www.territory.msk.ru/" TargetMode="Externa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19:00Z</dcterms:created>
  <dc:creator>Денисламова Елена Михайловна</dc:creator>
  <dc:description/>
  <dc:language>en-US</dc:language>
  <cp:lastModifiedBy>Семенкин Леонид Владимирович</cp:lastModifiedBy>
  <cp:lastPrinted>2014-08-22T10:47:00Z</cp:lastPrinted>
  <dcterms:modified xsi:type="dcterms:W3CDTF">2014-08-27T05:19:00Z</dcterms:modified>
  <cp:revision>2</cp:revision>
  <dc:subject/>
  <dc:title/>
</cp:coreProperties>
</file>