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UUcom.apple.quarantineq/0083;5daf6944;Safari\x20Technology\x20Preview;4B1A2019-CE1D-4E3F-9274-91C0F65543D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